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КАЗЁН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АГЕНТСТВО ПО УПРАВЛЕНИЮ МУНИЦИПАЛЬНЫМ ИМУЩЕСТВОМ И РАЗМЕЩЕНИЮ МУНИЦИПАЛЬНОГО ЗАКАЗ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КУ «АГЕНТСТВО»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18 декабря 2013 г.                                                                                                №  48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оклада о результатах и основных направлениях деятельности муниципального казённого учреждения «Агентство по управлению муниципальным имуществом и размещению муниципального заказа»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8"/>
          <w:szCs w:val="28"/>
        </w:rPr>
        <w:t>на 2014-2016 гг.»</w:t>
      </w:r>
    </w:p>
    <w:p>
      <w:pPr>
        <w:pStyle w:val="Normal"/>
        <w:ind w:right="47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4"/>
        <w:jc w:val="both"/>
        <w:rPr/>
      </w:pPr>
      <w:r>
        <w:rPr>
          <w:sz w:val="28"/>
          <w:szCs w:val="28"/>
        </w:rPr>
        <w:t>В соответствии с постановлением Администрации Колпашевского района Томской области от 11.09.2013 № 970 «О внесении изменений в постановление Главы Колпашевского района от 09.11.2009 № 1176 «Об утверждении Порядка формирования и утверждения докладов о результатах и основных направлениях деятельности субъектов бюджетного планирования муниципального образования «Колпашевский район» (в редакции постановлений Администрации Колпашевского района от 30.11.2012 № 1203, от 19.04.2013     № 378)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Доклад о результатах и основных направлениях деятельности муниципального казённого учреждения «Агентство по управлению муниципальным имуществом и размещению муниципального заказа» на 2014-2016 гг. (далее – доклад) согласно прилож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доклад на официальном сайте муниципального образования «Колпашевски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у по делопроизводству и кадрам Коноваленко Наталье Владимировне ознакомить с приказом  заинтерес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ind w:right="-104" w:hanging="0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 xml:space="preserve">       Л.А. Алеева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жкова Т.Ю.__________                                                Вотинцев Д.С.    ________       </w:t>
      </w:r>
    </w:p>
    <w:p>
      <w:pPr>
        <w:pStyle w:val="Normal"/>
        <w:rPr/>
      </w:pPr>
      <w:r>
        <w:rPr>
          <w:sz w:val="28"/>
          <w:szCs w:val="28"/>
        </w:rPr>
        <w:t>«___»____________2013 г.                                              «___»____________2013 г.</w:t>
      </w:r>
    </w:p>
    <w:p>
      <w:pPr>
        <w:pStyle w:val="Normal"/>
        <w:jc w:val="both"/>
        <w:rPr/>
      </w:pPr>
      <w:r>
        <w:rPr>
          <w:sz w:val="28"/>
          <w:szCs w:val="28"/>
        </w:rPr>
        <w:t>Устинова Н.А. _________</w:t>
        <w:tab/>
        <w:t xml:space="preserve">                                         Громенко П.Г.  _________</w:t>
      </w:r>
    </w:p>
    <w:p>
      <w:pPr>
        <w:pStyle w:val="Normal"/>
        <w:rPr/>
      </w:pPr>
      <w:r>
        <w:rPr>
          <w:sz w:val="28"/>
          <w:szCs w:val="28"/>
        </w:rPr>
        <w:t xml:space="preserve">«___»____________2013 г.                                              «___»____________2013 г.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14:00Z</dcterms:created>
  <dc:creator>User</dc:creator>
  <dc:description/>
  <cp:keywords/>
  <dc:language>en-US</dc:language>
  <cp:lastModifiedBy>Customer</cp:lastModifiedBy>
  <cp:lastPrinted>2013-12-17T15:28:00Z</cp:lastPrinted>
  <dcterms:modified xsi:type="dcterms:W3CDTF">2013-12-17T09:29:00Z</dcterms:modified>
  <cp:revision>44</cp:revision>
  <dc:subject/>
  <dc:title/>
</cp:coreProperties>
</file>