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Приложение 5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к Докладу о результатах и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основных направлениях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и распоряжение имуществом, находящимся в казне муниципального образования «Колпашевский район»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/>
        <w:t>Паспорт ведомственной целевой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260"/>
        <w:gridCol w:w="1080"/>
        <w:gridCol w:w="720"/>
        <w:gridCol w:w="1080"/>
        <w:gridCol w:w="2803"/>
      </w:tblGrid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СБП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е казённое учреждение «Агентство по управлению муниципальным имуществом и размещению муниципального заказа» 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 ВЦП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п ВЦП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тип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ответствие ВЦП целям (приоритетам) Комплексной программы социально-экономического развития  Колпашевского района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ответствует приоритету </w:t>
            </w:r>
            <w:r>
              <w:rPr>
                <w:i/>
                <w:iCs/>
              </w:rPr>
              <w:t xml:space="preserve">(Повышение эффективности и качества муниципального управления и муниципальных финансов) </w:t>
            </w:r>
            <w:r>
              <w:rPr>
                <w:sz w:val="28"/>
              </w:rPr>
              <w:t>Комплексной программы социально-экономического развития муниципального образования «Колпашевский район»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ь ВЦП (задача СБП)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изация неналоговых доходов местного бюджета, в том числе от имущества, временно неиспользуемого для выполнения полномочий муниципального образования «Колпашевский район», и земельных участков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нансовый год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4 год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казатель конечного результата реализации ВЦП (показатель результата достижения цели ВЦП (задачи СБП))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рения 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</w:tr>
      <w:tr>
        <w:trPr>
          <w:cantSplit w:val="true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</w:rPr>
              <w:t>1.</w:t>
            </w:r>
            <w:r>
              <w:rPr>
                <w:sz w:val="28"/>
              </w:rPr>
              <w:t>Увеличение объема поступлений в бюджет Колпашевского района по неналоговым доходам от сдачи в аренду временно неиспользуемого муниципального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% 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5 к предыдущему году</w:t>
            </w:r>
          </w:p>
        </w:tc>
      </w:tr>
      <w:tr>
        <w:trPr>
          <w:cantSplit w:val="true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</w:rPr>
              <w:t>2.</w:t>
            </w:r>
            <w:r>
              <w:rPr>
                <w:sz w:val="28"/>
              </w:rPr>
              <w:t xml:space="preserve">Увеличение объема поступлений в бюджет Колпашевского района по неналоговым доходам от сдачи в аренду земельных участков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% 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5 к предыдущему году</w:t>
            </w:r>
          </w:p>
        </w:tc>
      </w:tr>
      <w:tr>
        <w:trPr>
          <w:cantSplit w:val="true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3.Снижение расходов на содержание временно неиспользуемого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25 к предыдущему году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расходов бюджета МО «Колпашевский район» на реализацию ВЦП</w:t>
            </w:r>
          </w:p>
        </w:tc>
      </w:tr>
      <w:tr>
        <w:trPr>
          <w:cantSplit w:val="true"/>
        </w:trPr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ы бюджетной классификации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(рублей)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ая стать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расходов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0 30 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425 450,00</w:t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49:00Z</dcterms:created>
  <dc:creator>Андрей А. Чуков</dc:creator>
  <dc:description/>
  <cp:keywords/>
  <dc:language>en-US</dc:language>
  <cp:lastModifiedBy>Aleeva L A</cp:lastModifiedBy>
  <cp:lastPrinted>2013-12-16T15:55:00Z</cp:lastPrinted>
  <dcterms:modified xsi:type="dcterms:W3CDTF">2013-12-16T08:56:00Z</dcterms:modified>
  <cp:revision>134</cp:revision>
  <dc:subject/>
  <dc:title/>
</cp:coreProperties>
</file>