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Докладу о результатах и </w:t>
      </w:r>
    </w:p>
    <w:p>
      <w:pPr>
        <w:pStyle w:val="Normal"/>
        <w:jc w:val="right"/>
        <w:rPr/>
      </w:pPr>
      <w:r>
        <w:rPr/>
        <w:t>основных направлениях деятельно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ЦЕЛЕЙ, ЗАДАЧ И ПОКАЗАТЕЛЕЙ ИХ ДОСТИЖЕН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СБП </w:t>
      </w:r>
      <w:r>
        <w:rPr>
          <w:b/>
          <w:u w:val="single"/>
        </w:rPr>
        <w:t>МКУ «АГЕНТСТВО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900"/>
        <w:gridCol w:w="720"/>
        <w:gridCol w:w="720"/>
        <w:gridCol w:w="720"/>
        <w:gridCol w:w="720"/>
        <w:gridCol w:w="720"/>
        <w:gridCol w:w="776"/>
      </w:tblGrid>
      <w:tr>
        <w:trPr>
          <w:trHeight w:val="1653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3 (ожи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достиж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1. Увеличение доходной базы местного бюджета от использования муниципального имуществ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конечного результата 1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ограммы приватизации  имущества, находящегося в собственности муниципального образования «Колпашевский район», утвержденной решением Думы Колпашевского района  от 25.11.2013 № 97   «О бюджете муниципального образования «Колпашевский район»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конечного результата 2</w:t>
            </w:r>
          </w:p>
          <w:p>
            <w:pPr>
              <w:pStyle w:val="Normal"/>
              <w:jc w:val="both"/>
              <w:rPr/>
            </w:pPr>
            <w:r>
              <w:rPr/>
              <w:t>Получение неналоговых доходов в виде арендной платы в размере, установленном решением Думы Колпашевского района от 25.11.2013 № 97 «О бюджете муниципального образования «Колпашевский район» на 2014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0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</w:rPr>
              <w:t>Задача 1.1. Приватизация имущества,</w:t>
            </w:r>
            <w:r>
              <w:rPr/>
              <w:t xml:space="preserve"> </w:t>
            </w:r>
            <w:r>
              <w:rPr>
                <w:b/>
                <w:i/>
              </w:rPr>
              <w:t>находящегося в собственности муниципального образования «Колпашевский район», в количестве, установленном Программой приватизации на соответствующий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непосредственного результата 1</w:t>
            </w:r>
          </w:p>
          <w:p>
            <w:pPr>
              <w:pStyle w:val="Normal"/>
              <w:rPr/>
            </w:pPr>
            <w:r>
              <w:rPr/>
              <w:t>Приватизация имущества, находящегося в собственности муниципального образования «Колпашевский район», в количестве, установленном Программой приватизации 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0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Задача 1.2. Максимизация неналоговых доходов местного бюджета, в том числе от имущества, временно неиспользуемого для выполнения полномочий муниципального образования «Колпашевский район» и земельных участк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непосредственного результата 1</w:t>
            </w:r>
          </w:p>
          <w:p>
            <w:pPr>
              <w:pStyle w:val="Normal"/>
              <w:rPr/>
            </w:pPr>
            <w:r>
              <w:rPr/>
              <w:t>Увеличение объема поступлений в местный бюджет от сдачи в аренду временно неиспользуемого муниципального имущества  в размере не менее 5% к предыдущему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непосредственного результата 2</w:t>
            </w:r>
          </w:p>
          <w:p>
            <w:pPr>
              <w:pStyle w:val="Normal"/>
              <w:rPr/>
            </w:pPr>
            <w:r>
              <w:rPr/>
              <w:t>Увеличение объема поступлений в местный бюджет от сдачи в аренду земельных участков в размере не менее 5%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10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2. Содействие в повышении эффективности и качества муниципального управления и муниципальных финанс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конечного результата 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Проведение торгов на право заключения договоров аренды муниципального имущества и земельных участ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0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Задача 2.1. Проведение комплекса землеустроительных работ по межеванию и постановке на государственный кадастровый учет земельных участков для продажи права на заключение договора аренды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непосредственного результата 1</w:t>
            </w:r>
          </w:p>
          <w:p>
            <w:pPr>
              <w:pStyle w:val="Normal"/>
              <w:rPr/>
            </w:pPr>
            <w:r>
              <w:rPr/>
              <w:t xml:space="preserve">Постановка земельных участков на государственный кадастровый уче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0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Задача 2.2. Проведение работ по независимой оценке рыночной стоимости арендной платы  за использование муниципального имущества и земельных участк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непосредственного результата 1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Наличие отчетов об оценке рыночной ставки арендной платы за использование муниципального имущества и земельных участ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1134" w:footer="708" w:bottom="125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5:31:00Z</dcterms:created>
  <dc:creator>User</dc:creator>
  <dc:description/>
  <cp:keywords/>
  <dc:language>en-US</dc:language>
  <cp:lastModifiedBy>Customer</cp:lastModifiedBy>
  <cp:lastPrinted>2013-12-18T10:57:00Z</cp:lastPrinted>
  <dcterms:modified xsi:type="dcterms:W3CDTF">2013-12-18T05:06:00Z</dcterms:modified>
  <cp:revision>211</cp:revision>
  <dc:subject/>
  <dc:title/>
</cp:coreProperties>
</file>