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иложение к приказу МКУ «Агентство»</w:t>
      </w:r>
    </w:p>
    <w:p>
      <w:pPr>
        <w:pStyle w:val="Heading"/>
        <w:tabs>
          <w:tab w:val="clear" w:pos="708"/>
          <w:tab w:val="left" w:pos="900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«18» декабря 2013 г. № 48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УНИЦИПАЛЬНОЕ КАЗЁННОЕ УЧРЕЖД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ГЕНТСТВО ПО УПРАВЛЕНИЮ МУНИЦИПАЛЬНЫМ ИМУЩЕСТВОМ И РАЗМЕЩЕНИЮ МУНИЦИПАЛЬНОГО ЗАКАЗ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проверен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ФЭ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8"/>
                <w:szCs w:val="28"/>
              </w:rPr>
              <w:t>________________ /Р.В. Морозова/</w:t>
            </w:r>
          </w:p>
        </w:tc>
        <w:tc>
          <w:tcPr>
            <w:tcW w:w="4889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Директор МКУ «Агентство по управлению муниципальным имуществом и размещению муниципального заказ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>_____________ /</w:t>
            </w:r>
            <w:r>
              <w:rPr>
                <w:b w:val="false"/>
                <w:sz w:val="28"/>
                <w:szCs w:val="28"/>
              </w:rPr>
              <w:t>Л.А. Алее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ДОКЛАД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О РЕЗУЛЬТАТАХ И ОСНОВНЫХ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НАПРАВЛЕНИЯХ ДЕЯТЕЛЬНОСТИ</w:t>
      </w:r>
    </w:p>
    <w:p>
      <w:pPr>
        <w:pStyle w:val="Heading"/>
        <w:rPr/>
      </w:pPr>
      <w:r>
        <w:rPr>
          <w:sz w:val="44"/>
          <w:szCs w:val="44"/>
        </w:rPr>
        <w:t>на 2014-2016 год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0000"/>
        </w:rPr>
      </w:pPr>
      <w:r>
        <w:rPr>
          <w:sz w:val="28"/>
          <w:szCs w:val="28"/>
        </w:rPr>
        <w:t>Колпашево - 2013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ведение …………………………..……………………………………..…..……………………...3</w:t>
      </w:r>
    </w:p>
    <w:p>
      <w:pPr>
        <w:pStyle w:val="TextBody"/>
        <w:jc w:val="left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Цели, задачи деятельности и показатели их достижения ..………………………........4</w:t>
      </w:r>
    </w:p>
    <w:p>
      <w:pPr>
        <w:pStyle w:val="TextBody"/>
        <w:rPr>
          <w:bCs/>
        </w:rPr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Ведомственные и муниципальные программы </w:t>
      </w:r>
      <w:r>
        <w:rPr>
          <w:bCs/>
        </w:rPr>
        <w:t>и непрограммная деятельность, их распределение по разделам, подразделам, целевым статьям, видам расходов ……               ....5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. </w:t>
      </w:r>
      <w:r>
        <w:rPr>
          <w:bCs/>
        </w:rPr>
        <w:t>Полномочия субъекта Российской Федерации (Томской области), переданные МО «Колпашевский район» и осуществляемые МКУ «Агентство»...</w:t>
      </w:r>
      <w:r>
        <w:rPr/>
        <w:t>……………………………….6</w:t>
      </w:r>
    </w:p>
    <w:p>
      <w:pPr>
        <w:pStyle w:val="Normal"/>
        <w:autoSpaceDE w:val="false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Меры организационного характера, обеспечивающие достижение запланированных целей и задач……………… ………………………………………………......6</w:t>
      </w:r>
    </w:p>
    <w:p>
      <w:pPr>
        <w:pStyle w:val="TextBody"/>
        <w:rPr/>
      </w:pPr>
      <w:r>
        <w:rPr/>
        <w:t>Приложение 1 …..…………………………………………………………..………………………8</w:t>
      </w:r>
    </w:p>
    <w:p>
      <w:pPr>
        <w:pStyle w:val="TextBody"/>
        <w:rPr/>
      </w:pPr>
      <w:r>
        <w:rPr/>
        <w:t>Приложение 2 ...…………………………………………………………………………………...10</w:t>
      </w:r>
    </w:p>
    <w:p>
      <w:pPr>
        <w:pStyle w:val="TextBody"/>
        <w:rPr/>
      </w:pPr>
      <w:r>
        <w:rPr/>
        <w:t>Приложение 3 ……………………………………………………………………………………..12</w:t>
      </w:r>
    </w:p>
    <w:p>
      <w:pPr>
        <w:pStyle w:val="TextBody"/>
        <w:spacing w:lineRule="auto" w:line="360"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Доклад о результатах и основных направлениях деятельности представлен субъектом бюджетного планирования – Муниципальным казённым учреждением «Агентство по управлению муниципальным имуществом и размещению муниципального заказа»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алее по тексту – МКУ «Агентство»</w:t>
      </w:r>
      <w:r>
        <w:rPr>
          <w:rFonts w:cs="Times New Roman" w:ascii="Times New Roman" w:hAnsi="Times New Roman"/>
          <w:b w:val="false"/>
          <w:sz w:val="24"/>
          <w:szCs w:val="24"/>
        </w:rPr>
        <w:t>), отражает результаты и основные направления деятельности МКУ «Агентство».</w:t>
      </w:r>
    </w:p>
    <w:p>
      <w:pPr>
        <w:pStyle w:val="Heading3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 подготовлен в соответствии с постановлением Главы Колпашевского района от 09.11.2009 №1176 «Об утверждении Порядка формирования и утверждения докладов о результатах и основных направлениях деятельности субъектов бюджетного планирования муниципального образования «Колпашевский район», приказом Управления финансов и экономической политики Администрации Колпашевского района от 16.11.2009 №36н «Об утверждении рекомендуемого макета докладов о результатах и основных направлениях деятельности субъектов бюджетного планирования муниципального образования «Колпашевский район».</w:t>
      </w:r>
    </w:p>
    <w:p>
      <w:pPr>
        <w:pStyle w:val="TextBody"/>
        <w:ind w:firstLine="720"/>
        <w:rPr/>
      </w:pPr>
      <w:r>
        <w:rPr/>
        <w:t>Доклад учитывает положения Устава Колпашевского района, решения Думы Колпашевского района от 16.07.2012 № 90 «Об утверждении «Комплексной программы социально-экономического развития Колпашевского района на 2013-2018 годы», постановления Администрации Колпашевского района от 07.04.2011 № 319 «Об утверждении Устава муниципального казённого учреждения «Агентство по управлению муниципальным имуществом и размещению муниципального заказа»</w:t>
      </w:r>
      <w:r>
        <w:rPr>
          <w:i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</w:t>
      </w:r>
    </w:p>
    <w:p>
      <w:pPr>
        <w:pStyle w:val="Heading1"/>
        <w:jc w:val="center"/>
        <w:rPr/>
      </w:pPr>
      <w:r>
        <w:rPr/>
        <w:t>Цели, задачи деятельности и показатели их достижения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МКУ «Агентство», а также механизмы их реализации определены исходя из приоритетов, закрепленных в Комплексной программе социально-экономического развития Колпашевского района на 2013-2018 годы, утвержденной решением Думы Колпашевского района от 16.07.2012 № 90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ные в Докладе цели, задачи и показатели охватывают основные направления деятельности МКУ «Агентство» по отношению к внешним потребителям оказываемых им услуг.</w:t>
      </w:r>
    </w:p>
    <w:p>
      <w:pPr>
        <w:pStyle w:val="Normal"/>
        <w:ind w:firstLine="720"/>
        <w:jc w:val="both"/>
        <w:rPr/>
      </w:pPr>
      <w:r>
        <w:rPr/>
        <w:t xml:space="preserve">Социально-экономическое развитие территории невозможно без наличия сформированной системы эффективного управления имуществом, находящимся в муниципальной собственности, достаточности материально-технической базы и эффективного ее использования. </w:t>
      </w:r>
    </w:p>
    <w:p>
      <w:pPr>
        <w:pStyle w:val="Normal"/>
        <w:ind w:firstLine="720"/>
        <w:jc w:val="both"/>
        <w:rPr/>
      </w:pPr>
      <w:r>
        <w:rPr/>
        <w:t>Из этого вытекают следующие цели деятельности МКУ «Агентство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Увеличение доходной базы местного бюджета от использования муниципального имущест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стижение данной цели означает стабильное пополнение бюджета муниципального образования «Колпашевский район» от таких доходных источников как: доходы от реализации имущества, находящегося в собственности муниципального образования «Колпашевский район», доходы от сдачи в аренду имущества, находящегося в оперативном управлении органов управления муниципальных районов и созданных ими учреждений, доходы от сдачи в аренду земельных участков.</w:t>
      </w:r>
    </w:p>
    <w:p>
      <w:pPr>
        <w:pStyle w:val="TextBody"/>
        <w:ind w:firstLine="709"/>
        <w:rPr>
          <w:bCs/>
        </w:rPr>
      </w:pPr>
      <w:r>
        <w:rPr/>
        <w:t>Данная цель предполагает отчуждение муниципального имущества, не используемого для выполнения полномочий муниципального образования «Колпашевский район» путем его приватизации, а также передача временно неиспользуемого муниципального имущества по договорам аренды, безвозмездного пользования, иным договорам, предусматривающим переход прав владения и (или) пользования в отношении муниципального имущества.</w:t>
      </w:r>
    </w:p>
    <w:p>
      <w:pPr>
        <w:pStyle w:val="TextBody"/>
        <w:ind w:firstLine="709"/>
        <w:rPr/>
      </w:pPr>
      <w:r>
        <w:rPr>
          <w:bCs/>
        </w:rPr>
        <w:t>Основными показателями, характеризующими уровень достижения данной цели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выполнение Программы приватизации имущества, находящегося в собственности муниципального образования «Колпашевский район», утвержденной решением Думы Колпашевского района от 25.11.2013 № 97 «О бюджете муниципального образования «Колпашевский район» на 2014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олучение неналоговых доходов в виде арендной платы в размере, установленном решением Думы Колпашевского района от 25.11.2013 № 97 «О бюджете муниципального образования «Колпашевский район» на 2014 год»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начения показателей в отчетном, текущем  и плановом периодах представлены в </w:t>
      </w:r>
      <w:r>
        <w:rPr>
          <w:bCs/>
          <w:i/>
          <w:iCs/>
        </w:rPr>
        <w:t>приложении 1 к настоящему Докладу.</w:t>
      </w:r>
    </w:p>
    <w:p>
      <w:pPr>
        <w:pStyle w:val="TextBody"/>
        <w:ind w:firstLine="709"/>
        <w:rPr/>
      </w:pPr>
      <w:r>
        <w:rPr>
          <w:bCs/>
        </w:rPr>
        <w:t xml:space="preserve">Задачи, решение которых обеспечивает достижение </w:t>
      </w:r>
      <w:r>
        <w:rPr>
          <w:b/>
          <w:bCs/>
        </w:rPr>
        <w:t xml:space="preserve">цели </w:t>
      </w:r>
      <w:r>
        <w:rPr>
          <w:b/>
        </w:rPr>
        <w:t>«Увеличение доходной базы местного бюджета от использования муниципального имущества»:</w:t>
      </w:r>
    </w:p>
    <w:p>
      <w:pPr>
        <w:pStyle w:val="Normal"/>
        <w:ind w:firstLine="720"/>
        <w:jc w:val="both"/>
        <w:rPr/>
      </w:pPr>
      <w:r>
        <w:rPr>
          <w:i/>
        </w:rPr>
        <w:t>Задача 1.1. Приватизация имущества, находящегося в собственности муниципального образования «Колпашевский район», в количестве, установленном Программой приватизации  на 2014  год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риватизация является одним из наиболее эффективных инструментов регулирования структуры экономики, обеспечивая при этом повышение эффективности использования производственных ресурсов. </w:t>
      </w:r>
      <w:r>
        <w:rPr>
          <w:bCs/>
        </w:rPr>
        <w:t>Эффективность осуществления приватизации муниципального имущества как способа распоряжения имуществом отражает в целом эффективность управления муниципальным имуществом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а 1.2. Максимизация неналоговых доходов местного бюджета, в том числе от имущества, временно неиспользуемого для выполнения полномочий муниципального образования «Колпашевский район», и земельных участков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ализация задачи предполагает обеспечение поступлений в местный бюджет неналоговых доходов в запланированном объеме. МКУ «Агентство» ведет учет договоров аренды муниципального имущества и земельных участков, осуществляет контроль за соблюдением условий таких договоров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доходов от временно неиспользуемого имущества, находящегося в муниципальной собственности, способствует повышению экономической эффективности управления муниципальной собствен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Содействие в повышении эффективности и качества муниципального управления и муниципальных финанс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ализация указанной цели предполагает непосредственное активное участие                      МКУ «Агентство» в подготовке и проведении мероприятий, направленных на повышение эффективности использования муниципального имущества. </w:t>
      </w:r>
    </w:p>
    <w:p>
      <w:pPr>
        <w:pStyle w:val="Normal"/>
        <w:ind w:firstLine="720"/>
        <w:jc w:val="both"/>
        <w:rPr/>
      </w:pPr>
      <w:r>
        <w:rPr/>
        <w:t>Данная цель подразумевает осуществление мер по формированию земельных участков и проведению процедуры их постановки на государственный кадастровый учет, проведению открытых торгов по продаже права на заключение договоров аренды муниципального имущества и земельных участков.</w:t>
      </w:r>
    </w:p>
    <w:p>
      <w:pPr>
        <w:pStyle w:val="Normal"/>
        <w:ind w:firstLine="720"/>
        <w:jc w:val="both"/>
        <w:rPr/>
      </w:pPr>
      <w:r>
        <w:rPr>
          <w:bCs/>
        </w:rPr>
        <w:t>Основными показателями, характеризующими степень реализации данной цели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едение торгов на право заключения договоров аренды муниципального имущества и земельных участк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начения показателей в отчетном, текущем  и плановом периодах представлены в </w:t>
      </w:r>
      <w:r>
        <w:rPr>
          <w:bCs/>
          <w:i/>
          <w:iCs/>
        </w:rPr>
        <w:t>приложении 1 к настоящему Доклад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</w:rPr>
        <w:t xml:space="preserve">Для достижения цели </w:t>
      </w:r>
      <w:r>
        <w:rPr>
          <w:b/>
        </w:rPr>
        <w:t>«Содействие в повышении эффективности и качества муниципального управления и муниципальных финансов»</w:t>
      </w:r>
      <w:r>
        <w:rPr/>
        <w:t xml:space="preserve"> предполагается решение следующих задач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адача 2.1. Проведение комплекса землеустроительных работ по межеванию и постановке на государственный кадастровый учет земельных участков для продажи права на заключение договора аренды.</w:t>
      </w:r>
    </w:p>
    <w:p>
      <w:pPr>
        <w:pStyle w:val="Normal"/>
        <w:ind w:firstLine="720"/>
        <w:jc w:val="both"/>
        <w:rPr/>
      </w:pPr>
      <w:r>
        <w:rPr/>
        <w:t>Решение данной задачи позволит подготовить выбранные земельные участки к проведению торгов, получению всей необходимой разрешительной документации (в том числе технические условия подключения объектов к существующим коммунальным коммуникациям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адача 2.2. Проведение работ по независимой оценке рыночной стоимости арендной платы  за использование муниципального имущества и земельных участков.</w:t>
      </w:r>
    </w:p>
    <w:p>
      <w:pPr>
        <w:pStyle w:val="Normal"/>
        <w:ind w:firstLine="720"/>
        <w:jc w:val="both"/>
        <w:rPr/>
      </w:pPr>
      <w:r>
        <w:rPr/>
        <w:t>Проведение работ по оценке рыночного размера арендной платы позволит не только провести аукцион по продажи права на заключение договора аренды, но и даст возможность планировать ожидаемые доходы местного бюджета от соответствующего доходного источни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Ведомственные и муниципальные программы </w:t>
      </w:r>
      <w:r>
        <w:rPr>
          <w:b/>
          <w:bCs/>
        </w:rPr>
        <w:t>и непрограммная деятельность, их распределение по разделам, подразделам, целевым статьям, видам расходов</w:t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Цели и задачи МКУ «Агентство» в течение 2014-2016 гг. будут достигаться в рамках участия МКУ «Агентство» в реализации мероприятий Комплексной программы социально-экономического развития Колпашевского района на 2013-2018 годы, в рамках реализации ведомственной целевой программы «Управление и распоряжение имуществом, находящимся в казне муниципального образования «Колпашевский район», а  также путем осуществления непрограммной деятельности. </w:t>
      </w:r>
    </w:p>
    <w:p>
      <w:pPr>
        <w:pStyle w:val="Normal"/>
        <w:ind w:firstLine="720"/>
        <w:jc w:val="both"/>
        <w:rPr/>
      </w:pPr>
      <w:r>
        <w:rPr/>
        <w:t xml:space="preserve">ВЦП направлена на максимизацию неналоговых доходов местного бюджета, в том числе имущества, временно неиспользуемого для выполнения полномочий муниципального образования «Колпашевский район», и земельных участков. </w:t>
      </w:r>
    </w:p>
    <w:p>
      <w:pPr>
        <w:pStyle w:val="Normal"/>
        <w:ind w:firstLine="720"/>
        <w:jc w:val="both"/>
        <w:rPr/>
      </w:pPr>
      <w:r>
        <w:rPr/>
        <w:t>Объем расходов на её реализацию составит в 2014 году – 6 425 450,00 рублей.</w:t>
      </w:r>
    </w:p>
    <w:p>
      <w:pPr>
        <w:pStyle w:val="Normal"/>
        <w:ind w:firstLine="720"/>
        <w:jc w:val="both"/>
        <w:rPr/>
      </w:pPr>
      <w:r>
        <w:rPr/>
        <w:t>Объем расходов на непрограммную деятельность МКУ «Агентство» включает в себя следующие расходы:</w:t>
      </w:r>
    </w:p>
    <w:p>
      <w:pPr>
        <w:pStyle w:val="Normal"/>
        <w:ind w:firstLine="720"/>
        <w:jc w:val="both"/>
        <w:rPr/>
      </w:pPr>
      <w:r>
        <w:rPr/>
        <w:t>- расходы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>- расходы на покупку товаров, проведение работ, приобретение услуг, обеспечивающих функционирование МКУ «Агентство»;</w:t>
      </w:r>
    </w:p>
    <w:p>
      <w:pPr>
        <w:pStyle w:val="Normal"/>
        <w:ind w:firstLine="720"/>
        <w:jc w:val="both"/>
        <w:rPr/>
      </w:pPr>
      <w:r>
        <w:rPr/>
        <w:t>- приобретение услуг по опубликованию официальной информации в печатном издании;</w:t>
      </w:r>
    </w:p>
    <w:p>
      <w:pPr>
        <w:pStyle w:val="Normal"/>
        <w:ind w:firstLine="720"/>
        <w:jc w:val="both"/>
        <w:rPr/>
      </w:pPr>
      <w:r>
        <w:rPr/>
        <w:t>- иные расходы согласно экономической классификации расходов.</w:t>
      </w:r>
    </w:p>
    <w:p>
      <w:pPr>
        <w:pStyle w:val="Normal"/>
        <w:ind w:firstLine="720"/>
        <w:jc w:val="both"/>
        <w:rPr/>
      </w:pPr>
      <w:r>
        <w:rPr/>
        <w:t>Более подробно информация о распределении расходов по разделам, подразделам, целевым статья и видам расходов представлена в приложении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номочия субъекта Российской Федерации (Томской области), переданные                       МО «Колпашевский район» и осуществляемые МКУ «Агентство»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ab/>
        <w:t>МКУ «Агентство» не реализует полномочий, переданных МО «Колпашевский район» субъектом Российской Федерации (Томской областью)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еры организационного характера, обеспечивающие достиж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планированных целей и задач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МКУ «Агентство» будет осуществлять следующую деятельность в соответствии с функциями, установленными Уставом МКУ «Агентство». Работа будет организована в рамках следующих направлений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) Отделом управления муниципальным имуществом: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учета и использования имущества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проведения технической инвентаризации и государственной регистрации права собственности муниципального образования «Колпашевский район» на объекты недвижимого имущества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муниципального имущества по договорам аренды, безвозмездного пользования и иным договорам, предусматривающим переход прав владения и (или) пользования в отношении муниципального имущества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операций по учету муниципального имущества в Реестре объектов собственности муниципального образования «Колпашевский район»;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 целевым использованием муниципального имущества, переданного по договорам аренды, безвозмездного пользования и иным договорам, предусматривающим переход прав владения и (или) пользования в отношении муниципального имущества.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экономического развития и приватизации:</w:t>
      </w:r>
    </w:p>
    <w:p>
      <w:pPr>
        <w:pStyle w:val="3"/>
        <w:ind w:firstLine="708"/>
        <w:rPr>
          <w:color w:val="000000"/>
        </w:rPr>
      </w:pPr>
      <w:r>
        <w:rPr>
          <w:color w:val="000000"/>
        </w:rPr>
        <w:t>- формирование стратегии управления муниципальной собственностью в соответствии с ПСЭР муниципального образования «Колпашевский район»;</w:t>
      </w:r>
    </w:p>
    <w:p>
      <w:pPr>
        <w:pStyle w:val="3"/>
        <w:ind w:firstLine="708"/>
        <w:rPr>
          <w:color w:val="000000"/>
        </w:rPr>
      </w:pPr>
      <w:r>
        <w:rPr>
          <w:color w:val="000000"/>
        </w:rPr>
        <w:t>- формирование системы оценки эффективного использования муниципального имущества;</w:t>
      </w:r>
    </w:p>
    <w:p>
      <w:pPr>
        <w:pStyle w:val="3"/>
        <w:ind w:firstLine="708"/>
        <w:rPr/>
      </w:pPr>
      <w:r>
        <w:rPr/>
        <w:t>- формирование и исполнение Программы приватизации муниципального имущества, утверждаемой решением Думы Колпашевского района на соответствующий год.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управления земельными ресурсами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работы по межеванию земельных участков, относящихся к собственности муниципального образования «Колпашевский район», и постановка их на кадастровый уч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фере бюджетного учета и отчетности:</w:t>
      </w:r>
    </w:p>
    <w:p>
      <w:pPr>
        <w:pStyle w:val="Normal"/>
        <w:ind w:firstLine="708"/>
        <w:jc w:val="both"/>
        <w:rPr/>
      </w:pPr>
      <w:r>
        <w:rPr/>
        <w:t>- контроль за эффективностью расходования предоставленных бюджетных средств;</w:t>
      </w:r>
    </w:p>
    <w:p>
      <w:pPr>
        <w:pStyle w:val="Normal"/>
        <w:ind w:firstLine="708"/>
        <w:jc w:val="both"/>
        <w:rPr/>
      </w:pPr>
      <w:r>
        <w:rPr/>
        <w:t>- администрирование доходов бюджета муниципального образования «Колпашевский район», закрепленных за МКУ «Агентство»;</w:t>
      </w:r>
    </w:p>
    <w:p>
      <w:pPr>
        <w:pStyle w:val="Normal"/>
        <w:ind w:firstLine="708"/>
        <w:jc w:val="both"/>
        <w:rPr/>
      </w:pPr>
      <w:r>
        <w:rPr/>
        <w:t>- ведение бюджетного учета операций движения имущества муниципальной казны муниципального образования «Колпашевский район»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операций движения имущества (изъятие, закрепление, отчуждение, снос, ликвидация, разборка, демонтаж)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) Отделом размещения муниципального заказа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размещения муниципального заказа путем проведения конкурсных процедур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ординирование деятельности муниципальных заказчиков в целях удовлетворения потребностей в закупках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оздания организационных и иных условий для совершенствования и проведения механизмов эффективного исполнения расходной части местного бюджета;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иных задач учреждения, утвержденных Уставом МКУ «Агентство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rFonts w:ascii="Arial" w:hAnsi="Arial" w:cs="Arial"/>
      <w:b/>
      <w:sz w:val="18"/>
      <w:szCs w:val="19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13:00Z</dcterms:created>
  <dc:creator>User</dc:creator>
  <dc:description/>
  <cp:keywords/>
  <dc:language>en-US</dc:language>
  <cp:lastModifiedBy>Customer</cp:lastModifiedBy>
  <cp:lastPrinted>2013-12-12T17:20:00Z</cp:lastPrinted>
  <dcterms:modified xsi:type="dcterms:W3CDTF">2013-12-17T09:49:00Z</dcterms:modified>
  <cp:revision>505</cp:revision>
  <dc:subject/>
  <dc:title/>
</cp:coreProperties>
</file>