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2.2017       </w:t>
        <w:tab/>
        <w:tab/>
        <w:tab/>
        <w:tab/>
        <w:tab/>
        <w:tab/>
        <w:tab/>
        <w:tab/>
        <w:tab/>
        <w:t xml:space="preserve">        №  13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ведомственной целевой программы</w:t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Участие муниципального образования «Колпашевский район» </w:t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в организациях межмуниципального сотрудничества» на 2018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Колпашевского района от 28.08.2012 № 846 «Об утверждении Порядка разработки, утверждения, реализации и мониторинга реализации ведомственных целевых программ муниципального образования «Колпашевский район»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. Утвердить ведомственную целевую программу </w:t>
      </w:r>
      <w:r>
        <w:rPr>
          <w:color w:val="000000"/>
          <w:szCs w:val="28"/>
        </w:rPr>
        <w:t>«Участие муниципального образования «Колпашевский район» в организациях межмуниципального сотрудничества» на 2018 год</w:t>
      </w:r>
      <w:r>
        <w:rPr>
          <w:szCs w:val="28"/>
        </w:rPr>
        <w:t>» согласно при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Опубликовать настоящее постановл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 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 xml:space="preserve">          А.Ф.Ме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Н.Кры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28 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firstLine="709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к постановлению</w:t>
      </w:r>
    </w:p>
    <w:p>
      <w:pPr>
        <w:pStyle w:val="TextBodyIndent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Колпашевского района</w:t>
      </w:r>
    </w:p>
    <w:p>
      <w:pPr>
        <w:pStyle w:val="TextBodyIndent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т  13.12.2017   №  1313</w:t>
      </w:r>
    </w:p>
    <w:p>
      <w:pPr>
        <w:pStyle w:val="TextBodyIndent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bCs w:val="false"/>
        </w:rPr>
        <w:t xml:space="preserve">Ведомственная целевая программа </w:t>
      </w:r>
      <w:r>
        <w:rPr>
          <w:b w:val="false"/>
          <w:color w:val="000000"/>
          <w:szCs w:val="28"/>
        </w:rPr>
        <w:t>«Участие муниципального образования «Колпашевский район» в организациях межмуниципального сотрудничества» на 2018 год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>(наименование ВЦП)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>Паспорт ведомственной целевой программы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852"/>
        <w:gridCol w:w="498"/>
        <w:gridCol w:w="1450"/>
        <w:gridCol w:w="110"/>
        <w:gridCol w:w="1547"/>
        <w:gridCol w:w="1933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Наименование СБП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2"/>
                <w:szCs w:val="22"/>
              </w:rPr>
              <w:t>Администрация Колпашевского район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ВЦП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ип ВЦП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2"/>
                <w:szCs w:val="22"/>
              </w:rPr>
              <w:t>ВЦП первого тип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ВЦП (задача СБП)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эффективности решения вопросов местного значения органами местного самоуправления Колпашевского район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показателей конечного результата реализации ВП (показатель результата достижения цели ВЦП (задача СБП)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 изм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чередной финансовый год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ановый год 1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ановый год 2*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организаций межмуниципального сотрудничества, в которых участвует муниципальное образование «Колпашевский район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д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ъем расходов бюджета МО «Колпашевский район» на реализацию ВЦП</w:t>
            </w:r>
          </w:p>
        </w:tc>
      </w:tr>
      <w:tr>
        <w:trPr>
          <w:trHeight w:val="450" w:hRule="atLeast"/>
        </w:trPr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6"/>
                <w:szCs w:val="26"/>
                <w:lang w:eastAsia="en-US"/>
              </w:rPr>
              <w:t>Объём расходов бюджета МО «Колпашевский район» на реализацию ВЦП</w:t>
            </w:r>
          </w:p>
        </w:tc>
        <w:tc>
          <w:tcPr>
            <w:tcW w:w="4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ды классификации расходов бюджет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умма </w:t>
            </w:r>
          </w:p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ыс. руб.)</w:t>
            </w:r>
          </w:p>
        </w:tc>
      </w:tr>
      <w:tr>
        <w:trPr>
          <w:trHeight w:val="450" w:hRule="atLeast"/>
        </w:trPr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дел, подразде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евая стать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ид расходов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чередной финансовый г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1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00100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2,050</w:t>
            </w:r>
          </w:p>
        </w:tc>
      </w:tr>
      <w:tr>
        <w:trPr>
          <w:trHeight w:val="28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2,050</w:t>
            </w:r>
          </w:p>
        </w:tc>
      </w:tr>
      <w:tr>
        <w:trPr>
          <w:trHeight w:val="28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ановый год 1*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лановый год 2*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х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дел 1. Характеристика проблемы и цели СБП, на решение или реализацию которых направлена ВЦ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Характеристика состояния развития сфе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color w:val="000000"/>
                <w:sz w:val="24"/>
                <w:shd w:fill="FFFFFF" w:val="clear"/>
              </w:rPr>
              <w:t>Местное самоуправление - одно из проявлений народовластия, предполагающее самостоятельное решение населением (непосредственно или через создаваемые им органы) достаточно широкого круга проблем преимущественно местного характера. Они напрямую связаны с жизненными интересами людей, повседневными заботами жителей городских и сельских поселений. Местное самоуправление осуществляется на всей территории Российской Федерации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рганы местного самоуправления, как орган власти, проводят в жизнь политику государства на местах, принимая обязательные для исполнения решения по вопросам местного значения. При этом местное самоуправление обеспечивает самоорганизацию граждан, их непосредственное участие в управлении местными делами, выполняя экономические функции по жизнеобеспечению территорий и оказывает жителям ряд важнейших общественных услуг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астие муниципального образования «Колпашевский район» в организациях межмуниципального сотрудничества, способствует выражению и защите общих интересов муниципальных образований, эффективному решению задач местного значения и осуществлению прав граждан на местное самоуправление, обеспечению взаимодействия органов местного самоуправления на территории Томской обла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исание проблем и цели ВЦП</w:t>
            </w:r>
          </w:p>
          <w:p>
            <w:pPr>
              <w:pStyle w:val="Normal"/>
              <w:spacing w:before="144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  <w:shd w:fill="FFFFFF" w:val="clear"/>
              </w:rPr>
              <w:t>Существующие различия муниципальных образований по уровню экономического и социального развития, являются как следствием исторических процессов, так и эффективностью управления в настоящее время. Очевидно, что необходима активная региональная политика, без которой процесс выравнивания социально-экономического развития отдельных территорий может стать затяжным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  <w:shd w:fill="FFFFFF" w:val="clear"/>
              </w:rPr>
              <w:t>Участие органов местного самоуправления в различных объединениях, ассоциациях, направлено на решение региональных и местных экономических и социальных задач, координации деятельности муниципальных образований, более эффективного осуществления своих прав и интересов, организации взаимной поддержки в интересах ж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Направления работ по решению проблем и достижению цели ВЦ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ся работа по участию муниципального образования «Колпашевский район» в Ассоциации «Совет муниципальных образований Томской области», общероссийском Конгрессе муниципальных образований 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дел 2. Описание методик расчета показателей непосредственного результата (мероприятий ВЦП)</w:t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331"/>
        <w:gridCol w:w="1960"/>
        <w:gridCol w:w="2240"/>
        <w:gridCol w:w="1745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ица изменения показа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ложительная динамика (рост/снижение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тодика расчета показате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ходная информация для расчета показателя</w:t>
            </w:r>
          </w:p>
        </w:tc>
      </w:tr>
      <w:tr>
        <w:trPr>
          <w:trHeight w:val="5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Задолженность по оплате членских взносов Ассоциации «Совет муниципальных образований Томской обла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sz w:val="26"/>
                <w:szCs w:val="26"/>
                <w:lang w:eastAsia="en-US"/>
              </w:rPr>
            </w:pPr>
            <w:r>
              <w:rPr>
                <w:b w:val="false"/>
                <w:bCs w:val="false"/>
                <w:sz w:val="26"/>
                <w:szCs w:val="26"/>
                <w:lang w:eastAsia="en-US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к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чёт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 Задолженность по оплате членских взносов в Общероссийском</w:t>
            </w:r>
            <w:r>
              <w:rPr>
                <w:b w:val="false"/>
                <w:color w:val="000000"/>
                <w:sz w:val="24"/>
              </w:rPr>
              <w:t xml:space="preserve"> конгрессе муниципальных образова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чёт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/>
      </w:pPr>
      <w:r>
        <w:rPr>
          <w:b w:val="false"/>
          <w:sz w:val="24"/>
        </w:rPr>
        <w:t>Раздел 3. Порядок управления ВЦП (описание механизма её реализации), формы и порядок осуществления мониторинга реализации ВЦП, сроки и порядок формирования отчёта о реализации ВЦ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тветственный за реализацию ВЦП в цел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чальник организационного отдела Администрации района Крылов А.Н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рядок организации работы по реализации ВЦ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организуется в рамках организационного отдела Администрации Колпашевск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тветственный за мониторинг реализации ВЦП и составление форм отчётности о реализации ВЦ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чальник организационного отдела Администрации района Крылов А.Н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роки квартального мони-торинга реализации ВЦ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Ежеквартально до 25 числа месяца, следующего за отчётным кварталом</w:t>
            </w:r>
          </w:p>
        </w:tc>
      </w:tr>
      <w:tr>
        <w:trPr>
          <w:trHeight w:val="73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рядок установления форм квартального мониторинга: отчётности о реализации мероприятий ВЦП и форм отчётности о реализации показателей ВЦ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 основании ежемесячного отчёта об исполнении бюджета МО «Колпашевский район»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По форме, утверждённой постановлением Администрации Колпашевского района № 846 от 28.08.2012 (приложение 2)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роки формирования годового отчё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Ежегодно до 01 марта года, следующего за отчётным годом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рядок установления форм отчётности о реализации мероприятий ВЦП и форм отчётности о реализации показателей ВЦ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 основании ежемесячного отчёта об исполнении бюджета МО «Колпашевский район»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По форме, утверждённой постановлением Администрации Колпашевского района № 846 от 28.08.2012 (приложение 3)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здел 4. Оценка рисков реализации ВЦ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нутренние риски реализации ВЦ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сутствие средств в местном бюджет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нешние риски реализации ВЦ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менение законодательной базы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величение обязательств муниципального образования</w:t>
            </w:r>
          </w:p>
        </w:tc>
      </w:tr>
    </w:tbl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здел 5. Мероприятия ВЦ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pacing w:before="0" w:after="24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815" y="0"/>
                    <wp:lineTo x="-815" y="21164"/>
                    <wp:lineTo x="21243" y="21164"/>
                    <wp:lineTo x="21243" y="0"/>
                    <wp:lineTo x="-815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АДМИНИСТРАЦИЯ 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10:00Z</dcterms:created>
  <dc:creator>Татьяна В. Григоренко</dc:creator>
  <dc:description/>
  <dc:language>en-US</dc:language>
  <cp:lastModifiedBy>Татьяна В. Григоренко</cp:lastModifiedBy>
  <cp:lastPrinted>2017-12-13T12:09:00Z</cp:lastPrinted>
  <dcterms:modified xsi:type="dcterms:W3CDTF">2017-12-13T05:10:00Z</dcterms:modified>
  <cp:revision>2</cp:revision>
  <dc:subject/>
  <dc:title/>
</cp:coreProperties>
</file>